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Worksheet #1: A Change from Solar to Wind Energy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An ocean wave is directly influenced by the _____wind________________.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An ocean wave is indirectly influenced by the _________sun____________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The ______wind_______________ is a good example for showing solar energy’s conversion into kinetic energy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Where does wind come from? _______circulation of air via the sun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>What are the three main steps needed for air circulation caused by the sun?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</w:rPr>
        <w:t>_________sun heats atm unequally____________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</w:rPr>
        <w:t>_________warm air expands and____________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</w:rPr>
        <w:t>___________cool air replaces warm air__________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The cycle that causes cooler air to replace warmer, rising air is commonly known as _____________________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</w:rPr>
        <w:t>Indonesia suffers from problems such as __________drought___________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Warm air always rises/sinks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Cooler/Warmer air replaces rising warmer/cooler air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At the equator, the temperature of the air is ___________warm__________, which causes the air to __________rise___________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Describe at the molecular level, what happens that causes air molecules to ris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</w:rPr>
    </w:pPr>
    <w:r>
      <w:rPr>
        <w:sz w:val="36"/>
      </w:rPr>
      <w:t>Name</w:t>
    </w:r>
  </w:p>
  <w:p>
    <w:pPr>
      <w:pStyle w:val="Header"/>
      <w:jc w:val="right"/>
      <w:rPr>
        <w:sz w:val="36"/>
      </w:rPr>
    </w:pPr>
    <w:r>
      <w:rPr>
        <w:sz w:val="36"/>
      </w:rPr>
      <w:t>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12:00Z</dcterms:created>
  <dc:creator>Office 2004 Test Drive User</dc:creator>
  <dc:description/>
  <cp:keywords/>
  <dc:language>en-US</dc:language>
  <cp:lastModifiedBy>Office 2004 Test Drive User</cp:lastModifiedBy>
  <dcterms:modified xsi:type="dcterms:W3CDTF">2009-01-13T20:12:00Z</dcterms:modified>
  <cp:revision>2</cp:revision>
  <dc:subject/>
  <dc:title/>
</cp:coreProperties>
</file>